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ACCEPTABLE USE OF ELECTRONIC RESOURCES &amp; THE INTERNET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Policy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It is the policy of the Morristown School District to use electronic resources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including the Internet to support and enrich the curriculum. The board believes that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the benefits to students from access to electronic information resources and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opportunities for collaboration far exceed the disadvantages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General Information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The board supports access to rich information resources by students and staff as well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s the development of staff instructional skills to analyze, evaluate, and incorporat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electronic resources within the curriculum. This policy complies with the statutory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requirements of the Children’s Internet Protection Act (CIPA) and promotes the safe,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ethical, responsible, and legal use of district electronic resources including th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Internet to support the effective use of these resources for educational purposes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IPA requires the installation and use of filtering software or services on all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omputers with access to the Internet to prevent access to visual depictions of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obscenity, child pornography, or other materials harmful to minors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ccess to district electronic resources including the Internet will be available t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tudents and staff who agree to act in a considerate and responsible manner and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bide by the requirements of this policy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Violation of this policy and the procedures developed in accordance with this policy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may result in disciplinary action or referral to local, state, or federal law enforcement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officials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Administrative Responsibilities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The superintendent or designee will coordinate and oversee the use of district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electronic resources including the Internet. The principal or designee will serve as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the building-level coordinator for use of the electronic resources including th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Internet and will develop building-level procedures necessary to implement this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policy. The procedures will include provision for educators to receive proper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training, guidelines for the supervision of students using the system, monitoring th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use of the system, and overseeing management of the “acceptable use procedures”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greement process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The district will stipulate in any agreement or contract that Internet service providers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will not collect, analyze, and/or sell individual or anonymous student use data for th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purpose of commercial advertising and marketing research activities. The collection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nd analysis of student use data strictly for the purpose of educational evaluation is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cceptable, provided that student confidentiality standards are maintained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The principal or designee will periodically conduct an analysis of the effectiveness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of the selected filtering product or service and make recommendations to th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uperintendent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Staff Responsibilities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chool staff members are responsible for assuring that students are instructed and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upervised, in a manner that is appropriate to the age of the students and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ircumstances, regarding the safe, ethical, legal, and responsible use of electronic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resources including the Internet. The principal or designee will develop and</w:t>
      </w:r>
    </w:p>
    <w:p>
      <w:pPr>
        <w:pStyle w:val="Normal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disseminate staff supervision guidelines for their respective schools</w:t>
      </w:r>
    </w:p>
    <w:p>
      <w:pPr>
        <w:pStyle w:val="Normal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records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User Responsibilities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Users may access electronic resources including the Internet for educational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purposes only. The term “educational purpose” includes use of the system for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lassroom activities, which may involve e-mail communication, career development,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nd curriculum driven research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The district may provide e-mail access for students and staff. Students and staff may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use real-time electronic communication, such as chat or instant messaging only for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pecifically organized educational activities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tudents will not post personal contact information about themselves or other peopl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nd agree to follow communication safety requirements outlined in administrativ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procedures when using electronic communications including the Internet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Users will respect the rights of copyright owners and will not plagiarize works they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find on the district electronic network including the Internet by presenting them as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their own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Users should not expect that any files and records of their online activity created on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the district’s system are private. Users will be informed that the district supervises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nd monitors activities and privacy is not to be expected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tudents and staff may not access materials for any purpose that the district deems t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be potentially harmful, inappropriate, illegal, and non-educational. This includes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materials that are obscene or child pornography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Parental Notification and Responsibility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Each school will provide written notice to parents/guardians about student use of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district electronic resources including the Internet, the policies, and procedures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governing their use, and the limitation of liability of the district. Parents/guardians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must sign an agreement to allow their children) (all students 18 years of age or older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must sign their own agreement) to access district electronic resources including th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Internet and return this agreement to the school before access will be granted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Limitation/Disclaimer of Liability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The district is not liable for unacceptable use or violations of copyright restrictions or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other laws, user mistakes or negligence, and costs incurred by users. The district is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not responsible for ensuring the accuracy, age appropriateness, or usability of any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information found on the district’s electronic resources network including th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Internet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The district is not responsible for any damage experienced, including, but not limited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to, loss of data or interruptions of service. The district is not responsible for th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ccuracy or quality of information obtained through or stored on the electronic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resources system including the Internet, or for financial obligations arising through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their unauthorized use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Due Process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In the event there is an allegation that a user has violated this policy, a student will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be provided with notice and opportunity to be heard in the manner set forth in th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tudent disciplinary policy. Staff member infractions will result in disciplinary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ction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Notice of violations of this policy shall be forwarded to the principal to evaluat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ompliance with this policy and the appropriate implementation procedures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The district will cooperate fully with local, state, or federal officials in any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investigation concerning or relating to illegal activities conducted through the use of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the district’s electronic resources including the Internet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Individual User Responsibilities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ystem users shall: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1. understand that electronic mail transmissions and other use of the electronic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ommunication system is not confidential and may be monitored at any time by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designated staff to ensure appropriate use;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2. not distribute personally identifiable information about themselves or others by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means of the school’s electronic communication system;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3. be responsible at all times for the proper use of their account by taking all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reasonable precautions to prevent others from gaining access to their system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ccount and password; not use another person’s system account or password, or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present themselves as another person, without written permission from th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ystem administrator or school coordinator;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4. not purposefully access or send materials, which include pictures, video or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udio files, that are rude, disrespectful, abusive, obscene, sexually oriented,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threatening, harassing, damaging to another’s reputation, or illegal;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5. purge electronic mail in accordance with established school e-mail retention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guidelines;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6. not use the school’s electronic resources and Internet connection for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ommercial or illegal purposes, or for any other activity prohibited by school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policy;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7. not redistribute copyrighted programs or data except with the written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permission of the copyright holder or designee. Such permission must b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pecified in the document or must be obtained directly from the copyright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holder or designee in accordance with applicable copyright laws, school policy,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nd administrative regulations;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8. not plagiarize work using the school’s electronic resources (plagiarism is taking</w:t>
      </w:r>
    </w:p>
    <w:p>
      <w:pPr>
        <w:pStyle w:val="Normal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the ideas or writings of others and presenting them as one’s own</w:t>
      </w:r>
    </w:p>
    <w:p>
      <w:pPr>
        <w:pStyle w:val="Normal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9. not use the school’s electronic mail, or other personal email accounts, in any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way that causes recipients or other readers to assume the email messag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represents the opinion of educators or other school officials, or anyone els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without their explicit permission;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10. not waste school resources related to the electronic communication system, or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damage or attempt to damage computers, computer systems, computer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networks or software;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11. not abuse the school’s electronic communication system by downloading larg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files or sending annoying or unnecessary messages to a large number of people;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12. not gain or attempt to gain unauthorized access to the school’s electronic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resources, network or restricted information;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13. not upload, download or redistribute public domain program to the system for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their own use without advance permission;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14. be responsible for determining whether a program is in the public domain and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follow the school virus protection procedures in downloading software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Disciplinary Actions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The school’s electronic resources system is a limited forum, similar to the school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newspaper, and therefore the school may restrict individual user’s speech for valid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educational reasons. The district school will not restrict speech on the basis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disagreement with the opinions expressed. Users should not expect privacy in th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ontents of their personal files or record of web research activities. Routin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maintenance and monitoring of system resources may lead to discovery of violations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of district policy, disciplinary code, or state and federal law. An individual search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may also be conducted by the system administrator if there is suspicion that a user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has violated this Acceptable Use Procedures agreement. If there is evidence that 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violation has occurred, the school principal shall be notified and will determin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ppropriate consequences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MORRISTOWN SCHOOL DISTRICT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STUDENT TECHNOLOGY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ACCESS CONTRACT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The Morristown School District (MSD) is proud to offer students dynamic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educational opportunities through our high-speed local area network and high-quality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technology resources. To gain access to the Network all students must obtain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parental consent verified by signature on this form. Use of a variety of local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technology resources is necessary for meeting the curriculum requirements of most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lassrooms. It is clear that academic and life-long skills for success require students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to utilize technology as a learning resource and toolset. Technology provides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tudents with powerful academic benefits, but these benefits come with individual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responsibilities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When using the network or technology resources all students must understand and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omply with the following: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It is a student’s responsibility to: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1. comply with all school and classroom rules regarding behavior and personal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onduct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2. utilize our schools’ network and technology resources only for activities that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relate to the educational mission of our schools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3. seek MSD staff permission before using or moving school technology resources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4. keep his or her login information confidential and access the network resources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using only his/her own login privileges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5. notify an adult immediately if he/she encounters materials which violate th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rules of appropriate us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6. show respect and care for all MSD technology resources and Network users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Students agree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NOT </w:t>
      </w:r>
      <w:r>
        <w:rPr>
          <w:rFonts w:cs="Times-Roman" w:ascii="Times-Roman" w:hAnsi="Times-Roman"/>
          <w:sz w:val="20"/>
          <w:szCs w:val="20"/>
        </w:rPr>
        <w:t>to: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1. use the network or technology resources to harm others or disrupt their work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(e.g. view, send, or display offensive, threatening messages or pictures)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2. interfere with the operation of the network by installing illegal software,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hareware, or freewar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3. violate copyright, academic honesty or intellectual property laws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4. waste limited resources such as disk space or printing capacity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5. enter any chat rooms that are not approved and monitored by an MSD staff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member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6. have food or beverages at the computer work area (students must maintain 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lean computer workstation)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The use of network and technology resources in the Morristown School District is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intended to support educational activities. Each user is personally responsible for his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or her actions. Users are advised never to intentionally access, keep, or send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nything that they would not want his/her parents, school officials, or law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enforcement to see. I understand that my electronic activities and records on th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chool’s technology resources are not private and may be subject to review. Upon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review of my records, if I have been found in violation of the conditions set out in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this document and/or the Morristown School District policies access to MSD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Network and technology may be subject to revocation. I understand that access t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technology in the Morristown School District is a privilege and not right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TUDENT:</w:t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  <w:t>I have read and understand the conditions contained in this document. I</w:t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  <w:t>understand that access to network and other technology resources is a privilege,</w:t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  <w:t>not a right and all documents that I store on the network are not private. I accept</w:t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  <w:t>responsibility for the choices I make and understand that if I choose to violate the</w:t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  <w:t>conditions these privileges may be restricted or lost and that I may be subject to</w:t>
      </w:r>
    </w:p>
    <w:p>
      <w:pPr>
        <w:pStyle w:val="Normal"/>
        <w:rPr>
          <w:rFonts w:ascii="Times-BoldItalic" w:hAnsi="Times-BoldItalic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  <w:t>other disciplinary ac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Times-Italic">
    <w:charset w:val="00"/>
    <w:family w:val="auto"/>
    <w:pitch w:val="default"/>
  </w:font>
  <w:font w:name="Times-BoldItalic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9:58:00Z</dcterms:created>
  <dc:creator>Technology Department</dc:creator>
  <dc:description/>
  <cp:keywords/>
  <dc:language>en-US</dc:language>
  <cp:lastModifiedBy>Technology Department</cp:lastModifiedBy>
  <dcterms:modified xsi:type="dcterms:W3CDTF">2010-09-20T20:00:00Z</dcterms:modified>
  <cp:revision>1</cp:revision>
  <dc:subject/>
  <dc:title>ACCEPTABLE USE OF ELECTRONIC RESOURCES &amp; THE INTERNET</dc:title>
</cp:coreProperties>
</file>